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0_2 Dancehall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51 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5 5 2 4 4 4  -      -      -      5(17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4 3 4 4 3 5 5  -      -      -      5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5 4 3 3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2 5 5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348"/>
        <w:gridCol w:w="1238"/>
        <w:gridCol w:w="1459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ышл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1"/>
        <w:gridCol w:w="1472"/>
        <w:gridCol w:w="1352"/>
        <w:gridCol w:w="1592"/>
        <w:gridCol w:w="327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ышлю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41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